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2</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873949534"/>
      <w:bookmarkStart w:id="6" w:name="__Fieldmark__0_1873949534"/>
      <w:bookmarkEnd w:id="6"/>
      <w:r>
        <w:rPr/>
      </w:r>
      <w:r>
        <w:rPr/>
        <w:fldChar w:fldCharType="end"/>
      </w:r>
      <w:r>
        <w:rPr>
          <w:rFonts w:cs="Arial" w:ascii="Arial" w:hAnsi="Arial"/>
        </w:rPr>
        <w:tab/>
        <w:t xml:space="preserve">au lot n°2 du marché public :  </w:t>
      </w:r>
      <w:bookmarkStart w:id="7" w:name="_Hlk199769120"/>
      <w:r>
        <w:rPr>
          <w:rFonts w:cs="Arial" w:ascii="Arial" w:hAnsi="Arial"/>
        </w:rPr>
        <w:t>Sutures et dispositifs similaires</w:t>
      </w:r>
      <w:bookmarkEnd w:id="7"/>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_1873949534"/>
      <w:bookmarkStart w:id="9" w:name="__Fieldmark__1_1873949534"/>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1873949534"/>
      <w:bookmarkStart w:id="11" w:name="__Fieldmark__2_187394953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1873949534"/>
      <w:bookmarkStart w:id="13" w:name="__Fieldmark__3_187394953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1873949534"/>
      <w:bookmarkStart w:id="15" w:name="__Fieldmark__4_187394953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873949534"/>
      <w:bookmarkStart w:id="17" w:name="__Fieldmark__5_187394953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8" w:name="_Hlk164697921"/>
      <w:bookmarkStart w:id="19" w:name="_Hlk164697921"/>
      <w:bookmarkEnd w:id="19"/>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1873949534"/>
      <w:bookmarkStart w:id="21" w:name="__Fieldmark__6_1873949534"/>
      <w:bookmarkEnd w:id="21"/>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2" w:name="_Hlk164697921"/>
      <w:bookmarkStart w:id="23" w:name="_Hlk164697921"/>
      <w:bookmarkEnd w:id="23"/>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1873949534"/>
      <w:bookmarkStart w:id="25" w:name="__Fieldmark__7_187394953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1873949534"/>
      <w:bookmarkStart w:id="27" w:name="__Fieldmark__8_187394953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8" w:name="_Hlk158822572"/>
      <w:r>
        <w:rPr>
          <w:rFonts w:eastAsia="Wingdings" w:cs="Wingdings" w:ascii="Wingdings" w:hAnsi="Wingdings"/>
          <w:b/>
          <w:color w:val="66CCFF"/>
          <w:spacing w:val="-10"/>
        </w:rPr>
        <w:t></w:t>
      </w:r>
      <w:r>
        <w:rPr>
          <w:rFonts w:eastAsia="Arial" w:cs="Arial" w:ascii="Arial" w:hAnsi="Arial"/>
          <w:spacing w:val="-10"/>
        </w:rPr>
        <w:t xml:space="preserve">  </w:t>
      </w:r>
      <w:bookmarkEnd w:id="28"/>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1873949534"/>
      <w:bookmarkStart w:id="30" w:name="__Fieldmark__9_1873949534"/>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1873949534"/>
      <w:bookmarkStart w:id="32" w:name="__Fieldmark__10_1873949534"/>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3" w:name="_Hlk158822603"/>
      <w:r>
        <w:rPr>
          <w:rFonts w:eastAsia="Wingdings" w:cs="Wingdings" w:ascii="Wingdings" w:hAnsi="Wingdings"/>
          <w:b/>
          <w:color w:val="66CCFF"/>
          <w:spacing w:val="-10"/>
        </w:rPr>
        <w:t></w:t>
      </w:r>
      <w:r>
        <w:rPr>
          <w:rFonts w:eastAsia="Arial" w:cs="Arial" w:ascii="Arial" w:hAnsi="Arial"/>
          <w:spacing w:val="-10"/>
        </w:rPr>
        <w:t xml:space="preserve">  </w:t>
      </w:r>
      <w:bookmarkEnd w:id="33"/>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4" w:name="_Hlk150852471"/>
            <w:bookmarkStart w:id="35" w:name="_Hlk150852471"/>
            <w:bookmarkEnd w:id="35"/>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6" w:name="_Hlk150852528"/>
      <w:bookmarkEnd w:id="36"/>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7" w:name="_Hlk135761466"/>
      <w:bookmarkEnd w:id="37"/>
      <w:r>
        <w:rPr>
          <w:rFonts w:cs="Arial" w:ascii="Arial" w:hAnsi="Arial"/>
          <w:sz w:val="16"/>
          <w:szCs w:val="16"/>
        </w:rPr>
        <w:t>(**)</w:t>
      </w:r>
      <w:bookmarkStart w:id="38"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9" w:name="_Hlk135761466"/>
      <w:bookmarkEnd w:id="39"/>
      <w:bookmarkEnd w:id="38"/>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0" w:name="_Hlk150852528"/>
      <w:bookmarkStart w:id="41" w:name="_Hlk146555497"/>
      <w:bookmarkStart w:id="42" w:name="_Hlk150852528"/>
      <w:bookmarkStart w:id="43" w:name="_Hlk146555497"/>
      <w:bookmarkEnd w:id="42"/>
      <w:bookmarkEnd w:id="43"/>
    </w:p>
    <w:p>
      <w:pPr>
        <w:pStyle w:val="Normal"/>
        <w:tabs>
          <w:tab w:val="clear" w:pos="567"/>
          <w:tab w:val="left" w:pos="851" w:leader="none"/>
        </w:tabs>
        <w:jc w:val="both"/>
        <w:rPr>
          <w:rStyle w:val="Contentpasted0"/>
          <w:rFonts w:ascii="Arial" w:hAnsi="Arial" w:cs="Arial"/>
          <w:b/>
          <w:b/>
          <w:color w:val="000000"/>
          <w:sz w:val="22"/>
          <w:szCs w:val="22"/>
        </w:rPr>
      </w:pPr>
      <w:r>
        <w:rPr/>
      </w:r>
      <w:bookmarkStart w:id="44" w:name="_Hlk146555497"/>
      <w:bookmarkStart w:id="45" w:name="_Hlk146555497"/>
      <w:bookmarkEnd w:id="45"/>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1_1873949534"/>
      <w:bookmarkStart w:id="47" w:name="__Fieldmark__11_187394953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2_1873949534"/>
      <w:bookmarkStart w:id="49" w:name="__Fieldmark__12_187394953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3_1873949534"/>
      <w:bookmarkStart w:id="51" w:name="__Fieldmark__13_187394953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14_1873949534"/>
      <w:bookmarkStart w:id="53" w:name="__Fieldmark__14_187394953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5_1873949534"/>
      <w:bookmarkStart w:id="55" w:name="__Fieldmark__15_187394953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16_1873949534"/>
      <w:bookmarkStart w:id="57" w:name="__Fieldmark__16_187394953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7_1873949534"/>
      <w:bookmarkStart w:id="59" w:name="__Fieldmark__17_187394953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8_1873949534"/>
      <w:bookmarkStart w:id="61" w:name="__Fieldmark__18_187394953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9_1873949534"/>
      <w:bookmarkStart w:id="63" w:name="__Fieldmark__19_187394953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0_1873949534"/>
      <w:bookmarkStart w:id="65" w:name="__Fieldmark__20_187394953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6"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6"/>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7" w:name="_Hlk113611500"/>
      <w:bookmarkEnd w:id="67"/>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8" w:name="_Hlk113611500"/>
      <w:bookmarkStart w:id="69" w:name="_Hlk113611500"/>
      <w:bookmarkEnd w:id="6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70" w:name="_Hlk158820905"/>
      <w:bookmarkStart w:id="71" w:name="_Hlk158820905"/>
    </w:p>
    <w:p>
      <w:pPr>
        <w:pStyle w:val="Normal"/>
        <w:tabs>
          <w:tab w:val="clear" w:pos="567"/>
          <w:tab w:val="left" w:pos="720" w:leader="none"/>
          <w:tab w:val="left" w:pos="851" w:leader="none"/>
        </w:tabs>
        <w:jc w:val="both"/>
        <w:rPr>
          <w:rFonts w:ascii="Arial" w:hAnsi="Arial" w:cs="Arial"/>
        </w:rPr>
      </w:pPr>
      <w:bookmarkStart w:id="72"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2"/>
      <w:r>
        <w:rPr>
          <w:rFonts w:cs="Arial" w:ascii="Arial" w:hAnsi="Arial"/>
        </w:rPr>
        <w:t>Désignation, adresse, numéro de téléphone du comptable assignataire</w:t>
      </w:r>
      <w:bookmarkEnd w:id="71"/>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2</w:t>
      </w:r>
      <w:r>
        <w:rPr>
          <w:rFonts w:cs="Arial" w:ascii="Arial" w:hAnsi="Arial"/>
          <w:lang w:eastAsia="fr-FR"/>
        </w:rPr>
        <w:t xml:space="preserve"> </w:t>
      </w:r>
      <w:r>
        <w:rPr>
          <w:rFonts w:cs="Arial" w:ascii="Arial" w:hAnsi="Arial"/>
          <w:b/>
        </w:rPr>
        <w:t>Fourniture de consommables vétérinaires pour l’Ecole Nationale Vétérinaire d’Alfort- Lot 2 Sutures et dispositifs simila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3" w:name="_Hlk158821893"/>
      <w:bookmarkEnd w:id="73"/>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21_1873949534"/>
      <w:bookmarkStart w:id="75" w:name="__Fieldmark__21_1873949534"/>
      <w:bookmarkEnd w:id="75"/>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 ,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6" w:name="_Hlk158821893"/>
      <w:bookmarkStart w:id="77" w:name="_Hlk158821893"/>
      <w:bookmarkEnd w:id="77"/>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2 - Fourniture de consommables vétérinaires médicaux pour l’Ecole Nationale Vétérinaire d’Alfort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11-07T15:25:00Z</dcterms:modified>
  <cp:revision>6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